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в бюджет муниципального образования Новокубанский район на 2022 год и на плановый период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/>
            </w:pPr>
            <w:r>
              <w:rPr/>
              <w:t>бюджет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 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Синельников Александр</cp:lastModifiedBy>
  <cp:lastPrinted>2021-11-26T09:55:00Z</cp:lastPrinted>
  <dcterms:modified xsi:type="dcterms:W3CDTF">2022-10-26T08:35:00Z</dcterms:modified>
  <cp:revision>43</cp:revision>
  <dc:subject/>
  <dc:title>Приложение 9</dc:title>
</cp:coreProperties>
</file>